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Zasady oceniania z religii dla klasy VIII szkoły podstawowej na 1 lekcję religii tygodniowo</w:t>
      </w:r>
    </w:p>
    <w:p>
      <w:pPr>
        <w:pStyle w:val="Heading"/>
        <w:spacing w:lineRule="auto" w:line="288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edług podręcznika „Szczęśliwi, którzy zdobywają świętość” nr AZ-24-01/20-KI-14/23</w:t>
      </w:r>
    </w:p>
    <w:p>
      <w:pPr>
        <w:pStyle w:val="Heading1"/>
        <w:spacing w:lineRule="auto" w:line="288"/>
        <w:ind w:firstLine="540"/>
        <w:jc w:val="center"/>
        <w:rPr>
          <w:rFonts w:eastAsia="TimeIbisEE-Roman;MS Mincho"/>
          <w:b w:val="false"/>
          <w:b w:val="false"/>
          <w:szCs w:val="28"/>
        </w:rPr>
      </w:pPr>
      <w:r>
        <w:rPr>
          <w:rFonts w:eastAsia="TimeIbisEE-Roman;MS Mincho"/>
          <w:b w:val="false"/>
          <w:szCs w:val="28"/>
        </w:rPr>
        <w:t>zgodnego z programem nauczania nr AZ-2-02/20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9"/>
          <w:tab w:val="left" w:pos="1690" w:leader="none"/>
        </w:tabs>
        <w:ind w:left="227" w:hanging="227"/>
        <w:rPr>
          <w:sz w:val="22"/>
        </w:rPr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  <w:r>
        <w:br w:type="page"/>
      </w:r>
    </w:p>
    <w:p>
      <w:pPr>
        <w:pStyle w:val="Normal"/>
        <w:tabs>
          <w:tab w:val="clear" w:pos="709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1984"/>
        <w:gridCol w:w="1887"/>
        <w:gridCol w:w="2082"/>
        <w:gridCol w:w="175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odlitwy, pieś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dokładna znajomość tekstu, melodii, samodzielność i piękno wykona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okładna znajomość tekstu, melod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obra znajomość tekstu, melodi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niezbyt dokładna znajomość tekst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fragmentaryczna znajomość tekstu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pacing w:val="-2"/>
              </w:rPr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2.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Ćwiczenia w podręczni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lustracje it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zystkie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luki w zapisach (sporadyczne do 5 tematów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braki w zadaniach (do 40% tematów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liczne luki w zapisach (do 70% tematów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3.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dpowiedzi us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żywanie prawidłowych po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dpowiedź pełna nie wymagająca pytań dodat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trzebna pomoc nauczyciel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zęste pytania naprowadzając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dpowiedź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użo pytań pomocniczyc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brak odpowiedzi lub odpowiedzi świadczące o braku wiadomości rzeczowy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Aktyw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korzysta z materiałów zgromadzonych samodziel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powiada się popraw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mało aktywny na lekcjach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niechętny udział w lekcj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5.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Inscenizacje, gazetka szkolna, praca na rzecz Kościoła i i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ielokrotnie pomaga w 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aktywnie uczestniczy w życiu małych grup form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starannie wykonuje powierzone przez nauczyciela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przejawia postawę apostolską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zynnie uczestniczy w rekolekcjach szkol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niezbyt chętnie wykonuje zadania poza lekcjami, ale nie unika ich zupełnie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2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br w:type="page"/>
      </w:r>
      <w:r>
        <w:rPr>
          <w:b w:val="false"/>
          <w:caps w:val="false"/>
          <w:smallCaps w:val="false"/>
        </w:rPr>
        <w:t>SZCZEGÓŁOWE KRYTERIA OCENIANIA</w:t>
      </w:r>
    </w:p>
    <w:p>
      <w:pPr>
        <w:pStyle w:val="Heading1"/>
        <w:spacing w:before="0" w:after="240"/>
        <w:ind w:firstLine="284"/>
        <w:rPr/>
      </w:pPr>
      <w:r>
        <w:rPr/>
        <w:t>Semestr I</w:t>
      </w:r>
    </w:p>
    <w:tbl>
      <w:tblPr>
        <w:tblW w:w="15474" w:type="dxa"/>
        <w:jc w:val="left"/>
        <w:tblInd w:w="-11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6"/>
        <w:gridCol w:w="3458"/>
        <w:gridCol w:w="3734"/>
        <w:gridCol w:w="3402"/>
        <w:gridCol w:w="2268"/>
        <w:gridCol w:w="18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szCs w:val="24"/>
              </w:rPr>
            </w:pPr>
            <w:r>
              <w:rPr>
                <w:szCs w:val="24"/>
              </w:rPr>
              <w:t>I. Zdobywam świętość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najważniejsze przymioty Boga (A.5.2): miłość i miłosierdz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ojęcie: błogosławieństwa (A.10.1) i łaska Boż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wiara jest łaską – darem otrzymanym od Boga (A.3.1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charakteryzuje rolę Maryi w dziele zbawczym (A.13.11) podczas wesela w Kanie Galilejski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miejsca objawień Matki Boż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rFonts w:eastAsia="TimeIbisEE-Roman;MS Mincho"/>
              </w:rPr>
            </w:pPr>
            <w:r>
              <w:rPr/>
              <w:t>uzasadnia związek modlitwy różańcowej z życiem chrześcijanina (D.5.3)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skazuje na sposoby odkrywania powołania w świetle wezwania Bożego (C.10.5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isuje przejawy miłości Boga do człowieka (A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na ciągłość działania Boga w dziejach świata i każdego człowieka (E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przedstawia nauczanie Jezusa zawarte w </w:t>
            </w:r>
            <w:r>
              <w:rPr>
                <w:i/>
              </w:rPr>
              <w:t>Kazaniu na górze</w:t>
            </w:r>
            <w:r>
              <w:rPr/>
              <w:t xml:space="preserve"> (A.1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interpretuje osiem błogosławieństw oraz przykazanie miłości Boga i bliźniego w świetle </w:t>
            </w:r>
            <w:r>
              <w:rPr>
                <w:rFonts w:eastAsia="TimeIbisEE-Italic;MS Mincho"/>
                <w:i/>
                <w:iCs/>
              </w:rPr>
              <w:t xml:space="preserve">Nowego przykazania </w:t>
            </w:r>
            <w:r>
              <w:rPr/>
              <w:t>(C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znaczenie błogosławieństw w drodze do zbawienia (C.9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wartość błogosławieństw w życiu osobistym i społecznym (C.9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owody, dla których przesłanie fatimskie jest nadal aktual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równuje etapy życia Jezusa z własnymi (powtarzanie się radości, cierpienia i chwały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rawdę wiary o konieczności łaski Bożej do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, co wspólnie z innymi może zrobić dla świata i środowiska, w którym ży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ytacza najważniejsze przesłania objawień fatimsk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dlaczego chrześcijanin powinien modlić się o dobro dla świa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dlaczego pokój na świecie jest uzależniony od więzi człowieka z Bog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nterpretuje perykopę o bogatym młodzień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teksty objawień fatimskich w kontekście troski Maryi o świa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działanie Jezusa jako konsekwentne realizowanie planu zbawienia świat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66"/>
        <w:gridCol w:w="3005"/>
        <w:gridCol w:w="4366"/>
        <w:gridCol w:w="2977"/>
        <w:gridCol w:w="2268"/>
        <w:gridCol w:w="18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 w:val="false"/>
                <w:szCs w:val="24"/>
              </w:rPr>
              <w:t>I</w:t>
            </w:r>
            <w:r>
              <w:rPr>
                <w:rStyle w:val="Nagwek1Znak"/>
                <w:b/>
              </w:rPr>
              <w:t>I. Pismo Święte w życiu chrześcijani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awdę, że w Biblii Bóg kieruje swoje słowa do wszystkich ludzi i do każdego człowieka indywidual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osoby żyjące modlitwą (D.2.1), które spotkały Boga przez czytanie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najważniejsze wspólnoty w życiu człowieka (E.1.1): Kościół jako wspólnotę wspólno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najważniejsze fakty z historii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 kolejność najważniejszych wydarzeń z historii zbawienia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zasady indywidualnej lektury Pisma Świętego i uzasadnia jej wartość (A.10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Biblia jest księgą ponadczas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edstawia, na czym polega uczestnictwo w życiu Kościoła (E.1.2), na przykładzie biblijnego spotkania w ramach wybranej wspólno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ytacza wątki, tematy i postaci z Nowego Testamentu obecne w literaturze pięknej (A.13.1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postać Jezusa Chrystusa najczęściej inspiruje twórców literatu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mawia znaczenie zbawczej misji Jezusa Chrystusa dla całej ludzkości (A.5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wątki, tematy i postaci starotestamentalne obecne w literaturze pięknej (A.1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na ciągłość działania Boga w dziejach świata (E.3.1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potrzebę modlitwy do Ducha Świętego przy czytaniu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wspólnotowej lektury Pism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na czym polega modlitewna i medytacyjna lektura Pism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tytuły przynajmniej kilku utworów literackich nawiązujących do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relacje Bóg-człowiek na przykładzie postaci ze Starego i Nowego Testamentu oraz ludzi żyjących współcześ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analizuje tekst przypowieści o miłosiernym ojcu według metody pięciu pal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związek życia chrześcijanina z rozważanym we wspólnocie lub indywidualnie słowem Bożym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ezentuje przesłanie wybranego utworu inspirowanego Pismem Święt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4"/>
        <w:gridCol w:w="3260"/>
        <w:gridCol w:w="4225"/>
        <w:gridCol w:w="2835"/>
        <w:gridCol w:w="2268"/>
        <w:gridCol w:w="184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39"/>
              <w:jc w:val="center"/>
              <w:rPr>
                <w:szCs w:val="24"/>
              </w:rPr>
            </w:pPr>
            <w:r>
              <w:rPr>
                <w:szCs w:val="24"/>
              </w:rPr>
              <w:t>III. Historia zbawienia: apostołowie i ich następ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podaje znaczenie słowa „apostoł”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, że papież i biskupi są następcami apostoł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efiniuje pojęcie „dogmat” (E.2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ymienia poszczególne prawdy wiary zawarte w </w:t>
            </w:r>
            <w:r>
              <w:rPr>
                <w:i/>
              </w:rPr>
              <w:t>Cred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co to znaczy, że Kościół jest wspólnotą (E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podstawowe prawdy o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przymioty Kościoła katolickiego (E.2.4): jeden, święty, powszechny i apostols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zadania w zgromadzeniu liturgicznym (B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potrzebę wspierania mis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lanuje pozytywne aktywności życiowe, np. harcerstwo, działalność społeczna (C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możliwości włączenia się w życie wspólnoty diecezjalnej i parafialnej (E.2.12)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na podstawie tekstów biblijnych omawia etapy powstawania Kościoła (E.2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 oparciu o teksty biblijne opisuje misyjną działalność Kościoła (F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przykłady działalności misyjnej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yjaśnia poszczególne artykuły </w:t>
            </w:r>
            <w:r>
              <w:rPr>
                <w:i/>
              </w:rPr>
              <w:t>Credo</w:t>
            </w:r>
            <w:r>
              <w:rPr/>
              <w:t xml:space="preserve"> (A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najważniejsze obrazy biblijne Kościoła (E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zestawia teksty biblijne z podstawowymi prawdami wiary Kościoła (A.13.1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rzymioty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ojęcia: Stolica Apostolska, kuria rzymska, nuncjusz, konferencja episkopatu, synod biskupów,</w:t>
            </w:r>
            <w:r>
              <w:rPr>
                <w:i/>
              </w:rPr>
              <w:t xml:space="preserve"> </w:t>
            </w:r>
            <w:r>
              <w:rPr/>
              <w:t>metropolia, diecezja, biskup, parafia, proboszcz (E.2.8), Watykan (E.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isuje hierarchiczny ustrój Kościoła (E.2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zadania świeckich w realizowaniu misji królewskiej, kapłańskiej i proroc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działalność wybranych grup, np. harcerstwo, działalność społeczna (C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isuje możliwości i podaje przykłady apostolstwa w Kościele (F.2.1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dostępne mu sposoby apostoł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w Kościół współczesny kontynuuje posłanie apostołów na cały świa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mawia powołanie i nawrócenie Szaw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kreśla zadania wierzących we wspólnocie Kościo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podaje przykłady intencji w potrzebach osób należących do Kościo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, że celem posługi kapłana i apostolstwa świeckich jest zbawienie własne i pomoc w zbawieniu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posługi kapłana oraz funkcje, jakie mogą pełnić w Kościele ludzie świec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rolę Jezusa w powstaniu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działalność apostolską św. Paw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sposoby naśladowania apost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wiara w Boga jest wielką wartośc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dlaczego każdy katolik jest odpowiedzialny za Kośció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czego dotyczy nieomylność papieża i kolegium biskup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co to znaczy dobrze realizować swoje powołanie.</w:t>
            </w:r>
          </w:p>
        </w:tc>
      </w:tr>
    </w:tbl>
    <w:p>
      <w:pPr>
        <w:pStyle w:val="Bezodstpw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84" w:type="dxa"/>
        <w:jc w:val="left"/>
        <w:tblInd w:w="-3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09"/>
        <w:gridCol w:w="3260"/>
        <w:gridCol w:w="4395"/>
        <w:gridCol w:w="2693"/>
        <w:gridCol w:w="2268"/>
        <w:gridCol w:w="1843"/>
        <w:gridCol w:w="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>
                <w:szCs w:val="24"/>
              </w:rPr>
              <w:t>IV. Spotkanie z Jezusem w sakramentach: bierzm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czym jest sakrament bierzmowania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znaczenie sakramentu bierzmowania dla życia chrześcijanina (B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rozpoznaje znaki, symbole i gesty liturgiczne sakramentu bierzmowania oraz właściwie je interpretuje (B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isuje i wyjaśnia obrzędy bierzmowania (B.5.2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dary Ducha Świętego (A.14.2; B.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owoce działania Ducha Świętego (A.1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grzechy przeciwko Duchowi Świętemu (A.1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dlaczego grzechy przeciw Duchowi Świętemu zamykają drogę do nieb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właściwe motywy przyjęcia sakramentu bierzmowania jako dopełnienia chrztu (B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ytacza i interpretuje wybrane teksty biblijne, liturgiczne oraz nauczania Kościoła na temat sakramentu bierzmowania (B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dary Ducha Świętego i wyjaśnia ich znaczenie (A.14.2; B.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konieczność formacji chrześcijańskiej (B.5.7) przez współpracę z Duchem Świętym w rozwijaniu Jego dar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pisuje naturę, sposób obecności i działania Ducha Świętego w Kościele oraz w życiu chrześcijanina w oparciu o teksty biblijne i nauczanie Kościoła (A.1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edstawia istotę, skutki i konsekwencje egzystencjalne bierzmowania (B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ojęcie grzechu przeciwko Duchowi Świętemu (A.1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przyczyny zła (A.7.2) i przedstawia skutki grzechu (A.7.4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nazwę „bierzmowani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warunki otrzymania Duch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trudności dotyczących wia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wartość sakramentu bierzm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słowa Jezusa z Ewangelii Mk 3,28-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pod widzialnym znakiem sakramentu dokonuje się niewidzialna rzeczywis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nterpretuje tekst Dz 8,14-24.</w:t>
            </w:r>
          </w:p>
        </w:tc>
      </w:tr>
    </w:tbl>
    <w:p>
      <w:pPr>
        <w:pStyle w:val="Bezodstpw"/>
        <w:rPr/>
      </w:pPr>
      <w:r>
        <w:rPr/>
      </w:r>
      <w:r>
        <w:br w:type="page"/>
      </w:r>
    </w:p>
    <w:p>
      <w:pPr>
        <w:pStyle w:val="Heading1"/>
        <w:spacing w:before="0" w:after="240"/>
        <w:ind w:hanging="0"/>
        <w:jc w:val="left"/>
        <w:rPr/>
      </w:pPr>
      <w:r>
        <w:rPr/>
        <w:t>Semestr II</w:t>
      </w:r>
    </w:p>
    <w:tbl>
      <w:tblPr>
        <w:tblW w:w="1524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94"/>
        <w:gridCol w:w="3544"/>
        <w:gridCol w:w="3685"/>
        <w:gridCol w:w="2949"/>
        <w:gridCol w:w="2438"/>
        <w:gridCol w:w="1831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szCs w:val="40"/>
              </w:rPr>
              <w:t xml:space="preserve">V. </w:t>
            </w:r>
            <w:r>
              <w:rPr/>
              <w:t>Mój rozwó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Cs w:val="22"/>
              </w:rPr>
            </w:pPr>
            <w:r>
              <w:rPr/>
              <w:t>wymienia, jakie wymagania chciałby sobie stawiać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efiniuje pojęcia: pokora, pych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biblijne przykłady pokory i pych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prośby zawarte w „Modlitwie Pańskiej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zasady wypowiadania opinii o innych i przyjmowania wypowiedzi na swój tema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różnice między dobrem a złem w konkretnych sytuacjach moralnych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grupy ludzi wykluczonych społecz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sposoby pomocy rodzinom w trudnej sytuacji życiowej (C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bezinteresownej troski o ludzi w potrzebie: samotnych, uzależnionych, bezradnych, wykluczonych społecznie (F.2.3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zasady i uzasadnia motywację przy dokonywaniu wyborów (C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warto przyjąć cierpienie, by osiągnąć cel wyżs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, jak pracować nad własnym rozwojem emocjonalnym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rolę pokory i złe skutki pychy w odniesieniu do relacji Bóg – człowiek (C.3.4) oraz relacji z samym sobą i innymi ludź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, jak pracować nad rozwojem emocjonalnym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dczytuje przesłanie wypływające z wezwań „Modlitwy Pańskiej” (D.3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„Modlitwę Pańską” jako program życia chrześcijańskiego (D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, jak pracować nad własnym rozwojem społecznym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konieczność uznawania określonych autoryte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powody krytyki i odrzucania autorytetów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na czym polega samowychow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i charakteryzuje sposoby kształtowania postawy pokory i wyzwalania się z pych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potrzebę systematycznej modlitw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formułuje własną modlitwę, wzorując się na „Modlitwie Pańskiej”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, czym różni się krytyka od krytykanc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podaje przykłady autorytetów związanych z pełnieniem jakiejś funkcji czy roli społeczn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formułuje kryteria uznania kogoś za autoryte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najczęstsze przyczyny wykluczeń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, że rozwój osobowy człowieka uzależniony jest od chęci pracy nad sob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nterpretuje teksty biblijne o pokorze i pysze (Łk 18,10-14; J 13,5.16; Rz 12,1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chrześcijańską powinność zajęcia się ludźmi wykluczonymi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bliskość Boga i wartości chrześcijańskie najpełniej rozwijają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racowuje program pomocy konkretnej grupie ludzi lub konkretnemu człowiekowi.</w:t>
            </w:r>
          </w:p>
        </w:tc>
      </w:tr>
    </w:tbl>
    <w:p>
      <w:pPr>
        <w:pStyle w:val="Teksttabeli"/>
        <w:numPr>
          <w:ilvl w:val="0"/>
          <w:numId w:val="4"/>
        </w:numPr>
        <w:ind w:left="153" w:hanging="153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552"/>
        <w:gridCol w:w="5528"/>
        <w:gridCol w:w="2410"/>
        <w:gridCol w:w="2126"/>
        <w:gridCol w:w="200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Kościół w świec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największe Kościoły chrześcijańskie (E.2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podstawowe zasady życia społe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wykorzystania osiągnięć nauki skierowanych przeciw dobru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kreśla związek katolickiej nauki społecznej z Ewangelią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działalność Kościoła w XVI i XVII w. na przykładzie św. Franciszka Ksawerego (E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różne formy życia poświęconego B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przykłady działalności misyjnej, zaangażowanie osób duchownych i świeckich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ojęcia: religia monoteistyczna i politeistycz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ymienia główne religie monoteistyczne i politeistyczne (F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efiniuje, co to jest sek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niebezpieczeństwa, jakie niosą ze sobą sekt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co znaczy powszechność zbawienia (F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na czym polega rola Kościoła w zbawianiu człowieka (E.2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pojęcie: ekumenizm w kontekście rozumienia katolickiego wyznania wiary (E.2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kazuje specyfikę i wartość chrześcijaństwa wobec innych religii (F.3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działania na rzecz jedności Kościoła (E.5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indywidualne i społeczne aspekty niesprawiedliwości w rozdziale dóbr (C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w kontekście rewolucji przemysłowej, czym zajmuje się katolicka nauka społeczna (E.3.9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skazuje na źródła wiedzy na temat istnienia Boga (A.2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relacje między wiarą i wiedzą (A.2.1) na podst. nauczania Soboru Watykańskiego 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argumenty za niesprzecznością wiary i wiedzy (A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edstawia rolę zakonów w dziejach starożytnej i średniowiecznej Europy: benedyktyni, franciszkanie i dominikanie (E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Cs w:val="24"/>
              </w:rPr>
            </w:pPr>
            <w:r>
              <w:rPr/>
              <w:t>wyjaśnia, na czym polega misyjna natura Kościoła (F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owiada o roli założonych wspólnot przez: Benedykta, Franciszka z Asyżu, Dominika, Ignacego Loyoli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 oparciu o teksty biblijne i nauczanie Kościoła opisuje jego misyjną działalność (F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różnicę między wyznaniami chrześcijańskimi a religiami niechrześcijańskimi (F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na różnice i podobieństwa między judaizmem a chrześcijaństwem (A.1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ogólnie zjawisko religii (F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działania na rzecz tolerancji religijnej (E.5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Cs w:val="24"/>
              </w:rPr>
            </w:pPr>
            <w:r>
              <w:rPr/>
              <w:t>podaje, kiedy w Kościele obchodzimy Dzień Judaizmu (A.1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właściwą postawę chrześcijanina wobec sekt (F.3.8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encykliki społeczne, podaje ich autorów i określa tematyk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efiniuje pojęcia: „grzech społeczny” i „katolicka nauka społeczn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„dobro wspólne zostaje urzeczywistnione tam, gdzie zachowywane są prawa człowieka”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Cs w:val="22"/>
              </w:rPr>
            </w:pPr>
            <w:r>
              <w:rPr/>
              <w:t>podaje argumenty, że człowiek może poznać Boga za pomocą rozu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badania naukowe zajmują się pochodzeniem ciała ludzkiego (Darwin), a wiara pochodzeniem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terytorialny zasięg katolickich mis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isuje charakter pracy misyj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 szkodliwość działania sek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sposoby obrony przed werbowaniem do sekt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podobieństwa i różnice między poszczególnymi wyznaniami (katolicyzm, prawosławie, protestantyzm, anglikanizm, starokatolicyzm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 pozytywny wpływ katolickiej nauki społecznej na rozwój społeczny, polityczny i gospodarczy pa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rozwój misji katolickich na różnych kontynent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rFonts w:eastAsia="Calibri"/>
              </w:rPr>
            </w:pPr>
            <w:r>
              <w:rPr/>
              <w:t>podaje czas powstania, podstawowe założenia i terytorium występowania religii monoteistycznych i politeistycznych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i uzasadnia pojęcia interkomunii, sukcesji apostolskiej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myśl o wzajemnym przenikaniu się wiary i rozumu jest obecna w nauczaniu Soboru Watykańskiego I, a także w encyklice „Fides et ratio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rozwój życia zakonnego w dziejach chrześcijaństwa (Benedyktyni, zakony: kanonickie, rycerskie, żebracze, kleryckie – Jezuici).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tbl>
      <w:tblPr>
        <w:tblW w:w="1535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4"/>
        <w:gridCol w:w="3402"/>
        <w:gridCol w:w="3686"/>
        <w:gridCol w:w="3232"/>
        <w:gridCol w:w="2268"/>
        <w:gridCol w:w="1977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hyperlink w:anchor="__RefHeading___Toc134525037">
              <w:r>
                <w:rPr>
                  <w:rStyle w:val="InternetLink"/>
                  <w:color w:val="000000"/>
                  <w:u w:val="none"/>
                </w:rPr>
                <w:t>VII. Przewodnicy w drodze do szczęścia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, czym jest modlitwa (D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modlitwy znanych ludzi (D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najważniejsze wydarzenia z życia św. Teresy z Kalku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bezinteresownej troski o ludzi w potrzebie (F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skazuje najważniejsze fakty z życia świętych papieży XX w. (E.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i opisuje uroczystości i maryjne (B.2.2) – Wniebowzięcia NMP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rFonts w:eastAsia="Calibri"/>
                <w:szCs w:val="21"/>
              </w:rPr>
            </w:pPr>
            <w:r>
              <w:rPr/>
              <w:t>wyjaśnia ludową nazwę uroczystości Matki Bożej Zielne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edstawia sposoby przezwyciężania trudności w modlitwie (D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rFonts w:eastAsia="Calibri"/>
              </w:rPr>
              <w:t xml:space="preserve">wyjaśnia pojęcie miłosierdzia Bożego i wiąże je ze sprawiedliwością, </w:t>
            </w:r>
            <w:r>
              <w:rPr/>
              <w:t>powołując się na przypowieść o miłosiernym Samarytaninie (A.13.1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dlaczego św. Jan XXIII został nazwany papieżem pokoju, a  św. Paweł VI papieżem dial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apostolską papieża Jana Pawła II jako Pielgrzyma i patrona rodzin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dogmat o wniebowzięciu NMP (A.13.12) i podaje datę ogłos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istotę kultu Maryi (B.2.4)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ludzi, którzy swoje życie opierali na modlitw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dlaczego warto dobrze się modli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pisuje formy działalności matki Teresy i jej zgromad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, że św. Jan Paweł II powierzył Maryi siebie i swoją posługę papiesk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znaczenie zawołania papieskiego Jana Pawła II „Totus Tuus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 cel błogosławienia kwiatów i ziół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dlaczego pielgrzymki zmierzają na Jasną Górę na uroczystość Wniebowzię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charakteryzuje znaczenie modlitwy w życiu wybranych postaci (św. o. Pio, bł. Carlo Acutis, Marta Robin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najważniejsze wydarzenia z pontyfikatów Jana XXIII, Pawła VI i Jana Pawła I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 wartość osobistej modlitwy w kształtowaniu wrażliwości na potrzeby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motywację ludzi pielgrzymujących do grobów świętych papieży.</w:t>
            </w:r>
          </w:p>
        </w:tc>
      </w:tr>
    </w:tbl>
    <w:p>
      <w:pPr>
        <w:pStyle w:val="Heading1"/>
        <w:spacing w:before="0" w:after="240"/>
        <w:ind w:firstLine="284"/>
        <w:rPr/>
      </w:pPr>
      <w:r>
        <w:br w:type="page"/>
      </w:r>
      <w:r>
        <w:rPr/>
        <w:t>Semestr I i II</w:t>
      </w:r>
    </w:p>
    <w:tbl>
      <w:tblPr>
        <w:tblW w:w="1516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4"/>
        <w:gridCol w:w="3094"/>
        <w:gridCol w:w="3966"/>
        <w:gridCol w:w="3116"/>
        <w:gridCol w:w="2409"/>
        <w:gridCol w:w="1789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i opisuje uroczystości (B.2.2) – Wszystkich Święt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na czym polega naśladowania swojego patro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omawia znaczenie Adwent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 tradycje i symbole adwentow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pieśni adwent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zestawia wydarzenia biblijne ze zwyczajami religijnymi (A.10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skazuje na skutki wynikające z Wcielenia dla życia chrześcijanina (A.13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mienia, co może być darem współczesnego człowieka dl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edstawia okres Wielkiego Postu jako czas pokuty i nawróc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obowiązki wynikające z wybranych przykazań koście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mawia znaczenie wybranych przykazań kościelnych (E.2.11) – drugiego, trzeciego i czwartego.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, że chrzest rozpoczyna nowe życie w Chrystusie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zykłady wstawiennictwa świętych i wyjaśnia, na czym ono pole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kazuje związek między wiarą w czyściec i miłosierdziem Bożym (A.8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katolickie spojrzenie na śmierć człowieka i sens wiary w czyściec (A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Słowo Boże – Jezus stał się człowiekiem, by wypełnić Boży plan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, że narodzenie Jezusa rozpoczyna wypełnienie protoewange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dlaczego Bóg pełen mocy stał się słabym dzieck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efiniuje pojęcie „Objawienie Pański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, że 6 stycznia Kościół w Polsce obchodzi Dzień Pomocy Misj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kazuje związek wydarzeń biblijnych z rokiem liturgicznym, prawdami wiary i moralności chrześcijańskiej oraz życiem chrześcijanina (A.10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ytacza biblijne relacje o chrystofaniach (A.6.1) – spotkanie z Marią Magdalen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 xml:space="preserve">wyodrębnia i wyjaśnia słowa </w:t>
            </w:r>
            <w:r>
              <w:rPr>
                <w:i/>
              </w:rPr>
              <w:t>Credo</w:t>
            </w:r>
            <w:r>
              <w:rPr/>
              <w:t xml:space="preserve"> odnoszące się do zmartwychwstania Chrystusa (A.4.1) i życia wiecznego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rzedstawia konsekwencje wiary w zmartwychwstanie Jezusa Chrystusa jako uzasadnienie nadziei chrześcijańskiej (A.6.3)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sens i znaczenie tradycji i symboli adwent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awdę, że biblijne określenie „Słowo” odnosi się do Syn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kazuje mędrców jako przedstawicieli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symboliczne znaczenie darów ofiarowanych Jezusowi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najlepszym darem dla Jezusa są dobre uczyn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wyjaśnia właściwe znaczenie dobrych uczynków (post, modlitwa, jałmużn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definiuje pojęcie „nowe życie w Chrystusi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podaje prawdę, że zmartwychwstanie Jezusa otwiera nam drogę do nowego życia i jest zapowiedzią naszego zmartwychwstan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uzasadnia, że bliska więź ze świętymi pomaga być blisk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określa przesłanie tekstu biblijnego J 1,1-</w:t>
            </w:r>
            <w:r>
              <w:rPr>
                <w:szCs w:val="22"/>
              </w:rPr>
              <w:t>5.9-14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na podstawie tekstu biblijnego (Łk 15,11-33) określa, na czym polega istota nawróc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nterpretuje perykopę o zmartwychwstaniu Chrystusa (J 20,11-18)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nterpretuje teksty biblijne zapowiadające przyjście Zbawicie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/>
              <w:t>interpretuje fragmenty prefacji o Bożym Narodzeniu.</w:t>
            </w:r>
          </w:p>
        </w:tc>
      </w:tr>
    </w:tbl>
    <w:p>
      <w:pPr>
        <w:pStyle w:val="Bezodstpw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sz w:val="18"/>
      </w:rPr>
      <w:t>System oceniania dla klasy 8 SP „Szczęśliwi, którzy zdobywają świętość” na 1 lekcję religii tygodnio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2"/>
        </w:tabs>
        <w:ind w:left="1105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9"/>
        <w:tab w:val="left" w:pos="153" w:leader="none"/>
      </w:tabs>
      <w:ind w:left="153" w:hanging="153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9:00Z</dcterms:created>
  <dc:creator>Ewelina</dc:creator>
  <dc:description/>
  <cp:keywords/>
  <dc:language>en-US</dc:language>
  <cp:lastModifiedBy>Dorota Gaj</cp:lastModifiedBy>
  <dcterms:modified xsi:type="dcterms:W3CDTF">2025-09-19T07:20:00Z</dcterms:modified>
  <cp:revision>3</cp:revision>
  <dc:subject/>
  <dc:title/>
</cp:coreProperties>
</file>